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Wprowadzenie</w:t>
      </w:r>
    </w:p>
    <w:p>
      <w:pPr>
        <w:pStyle w:val="Normal"/>
        <w:numPr>
          <w:ilvl w:val="6"/>
          <w:numId w:val="7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kres inżynierii oprogramowania</w:t>
      </w:r>
    </w:p>
    <w:p>
      <w:pPr>
        <w:pStyle w:val="Normal"/>
        <w:numPr>
          <w:ilvl w:val="6"/>
          <w:numId w:val="7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American Programmer, 1996r)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ojekty zakończone w ramach terminu i budżetu</w:t>
        <w:tab/>
        <w:t>— 35%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zekroczenie budżetu lub czasu o ponad 20%</w:t>
        <w:tab/>
        <w:t>— 20%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740" w:leader="none"/>
        </w:tabs>
        <w:spacing w:before="120" w:after="120"/>
        <w:rPr/>
      </w:pPr>
      <w:r>
        <w:rPr/>
        <w:t>projekty przerwane</w:t>
        <w:tab/>
        <w:t>— 45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y i metody projektowe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 projektowy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 xml:space="preserve">Metody strukturalne 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</w:t>
      </w:r>
    </w:p>
    <w:p>
      <w:pPr>
        <w:pStyle w:val="Heading2"/>
        <w:spacing w:before="480" w:after="240"/>
        <w:rPr/>
      </w:pPr>
      <w:r>
        <w:rPr/>
        <w:t>Narzędzia wspomagające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Wspomaganie analizy i projektowania (</w:t>
      </w:r>
      <w:r>
        <w:rPr>
          <w:i/>
          <w:iCs/>
          <w:sz w:val="40"/>
          <w:szCs w:val="40"/>
        </w:rPr>
        <w:t>upper CASE</w:t>
      </w:r>
      <w:r>
        <w:rPr>
          <w:sz w:val="40"/>
          <w:szCs w:val="40"/>
        </w:rPr>
        <w:t>):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Środowiska programistyczne (</w:t>
      </w:r>
      <w:r>
        <w:rPr>
          <w:i/>
          <w:iCs/>
          <w:sz w:val="40"/>
          <w:szCs w:val="40"/>
          <w:lang w:val="en-US"/>
        </w:rPr>
        <w:t>lower</w:t>
      </w:r>
      <w:r>
        <w:rPr>
          <w:i/>
          <w:iCs/>
          <w:sz w:val="40"/>
          <w:szCs w:val="40"/>
        </w:rPr>
        <w:t xml:space="preserve"> CASE</w:t>
      </w:r>
      <w:r>
        <w:rPr>
          <w:sz w:val="40"/>
          <w:szCs w:val="40"/>
        </w:rPr>
        <w:t>):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Środowiska wspomagające testowanie: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240" w:after="240"/>
        <w:rPr/>
      </w:pPr>
      <w:r>
        <w:rPr/>
        <w:t>Treść wykładu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etody strukturalne (20%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Organizacja i zarządzanie projektem (30%).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240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Normal"/>
        <w:spacing w:before="120" w:after="120"/>
        <w:rPr/>
      </w:pPr>
      <w:r>
        <w:rPr>
          <w:szCs w:val="36"/>
        </w:rPr>
        <w:t>Fowler M., Scot K.: UML w kropelce; LTP 2002</w:t>
      </w:r>
    </w:p>
    <w:p>
      <w:pPr>
        <w:pStyle w:val="Normal"/>
        <w:spacing w:before="120" w:after="0"/>
        <w:rPr>
          <w:szCs w:val="36"/>
        </w:rPr>
      </w:pPr>
      <w:r>
        <w:rPr>
          <w:szCs w:val="36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Obiekt zawiera dane i działani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est wynikiem interakcji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850</wp:posOffset>
                </wp:positionH>
                <wp:positionV relativeFrom="paragraph">
                  <wp:posOffset>20510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6.15pt;width:481.25pt;height:312.35pt" coordorigin="510,323" coordsize="9625,6247">
                <v:line id="shape_0" from="510,4642" to="1795,464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0,2437" to="510,46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1;top:2153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9;top:2170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,2437" to="1304,2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99;top:1224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1,5652" to="4001,6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98;top:323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99,875" to="2899,1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3,600" to="7985,6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7;top:323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1610" to="8003,16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6;top:1334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6;top:2161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4917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019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2437" to="8003,24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6,4274" to="1796,4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4274" to="4001,4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39;top:4826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6,5193" to="7985,51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99,1794" to="2899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etoda przypadków użycia (</w:t>
      </w:r>
      <w:r>
        <w:rPr>
          <w:i/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73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7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ziałania wstępne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4"/>
        </w:numPr>
        <w:rPr/>
      </w:pPr>
      <w:r>
        <w:rPr>
          <w:sz w:val="40"/>
          <w:szCs w:val="40"/>
        </w:rPr>
        <w:t>źródła danych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wywiady z użytkownikami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2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22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79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31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100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64"/>
        </w:numPr>
        <w:rPr/>
      </w:pPr>
      <w:r>
        <w:rPr/>
        <w:t>dostęp internetowy</w:t>
      </w:r>
    </w:p>
    <w:p>
      <w:pPr>
        <w:pStyle w:val="Normal"/>
        <w:numPr>
          <w:ilvl w:val="0"/>
          <w:numId w:val="64"/>
        </w:numPr>
        <w:rPr/>
      </w:pPr>
      <w:r>
        <w:rPr/>
        <w:t>zamówienie wolnej książki przez Internet</w:t>
      </w:r>
    </w:p>
    <w:p>
      <w:pPr>
        <w:pStyle w:val="Normal"/>
        <w:numPr>
          <w:ilvl w:val="0"/>
          <w:numId w:val="64"/>
        </w:numPr>
        <w:rPr/>
      </w:pPr>
      <w:r>
        <w:rPr/>
        <w:t>kolejka do zwolnienia pozycji</w:t>
      </w:r>
    </w:p>
    <w:p>
      <w:pPr>
        <w:pStyle w:val="Header"/>
        <w:numPr>
          <w:ilvl w:val="0"/>
          <w:numId w:val="99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9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9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pecyfikacje teksto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Opi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ktorz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Zdarzenia inicjując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Rezultat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Scenariusz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Sytuacje wyjątko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Reguł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Dokument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40"/>
          <w:szCs w:val="40"/>
        </w:rPr>
        <w:t>Uwagi i otwarte pyt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zadania aktora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prowadzanie danych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ezentacja danych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utrzymanie systemu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/>
      </w:pPr>
      <w:r>
        <w:rPr>
          <w:sz w:val="40"/>
          <w:szCs w:val="40"/>
        </w:rPr>
        <w:t>Budowa modelu dziedziny</w:t>
      </w:r>
    </w:p>
    <w:p>
      <w:pPr>
        <w:pStyle w:val="Header"/>
        <w:numPr>
          <w:ilvl w:val="0"/>
          <w:numId w:val="70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Header"/>
        <w:numPr>
          <w:ilvl w:val="0"/>
          <w:numId w:val="70"/>
        </w:numPr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  <w:t>diagramy stanów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a modelu:</w:t>
      </w:r>
    </w:p>
    <w:p>
      <w:pPr>
        <w:pStyle w:val="Normal"/>
        <w:numPr>
          <w:ilvl w:val="0"/>
          <w:numId w:val="65"/>
        </w:numPr>
        <w:rPr/>
      </w:pPr>
      <w:r>
        <w:rPr>
          <w:sz w:val="40"/>
          <w:szCs w:val="40"/>
        </w:rPr>
        <w:t>przypadki biznesowe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przypadki systemowe</w:t>
      </w:r>
    </w:p>
    <w:p>
      <w:pPr>
        <w:pStyle w:val="Normal"/>
        <w:numPr>
          <w:ilvl w:val="0"/>
          <w:numId w:val="65"/>
        </w:numPr>
        <w:rPr>
          <w:sz w:val="40"/>
          <w:szCs w:val="40"/>
        </w:rPr>
      </w:pPr>
      <w:r>
        <w:rPr>
          <w:sz w:val="40"/>
          <w:szCs w:val="40"/>
        </w:rPr>
        <w:t>prototyp</w:t>
      </w:r>
    </w:p>
    <w:p>
      <w:pPr>
        <w:pStyle w:val="Normal"/>
        <w:numPr>
          <w:ilvl w:val="0"/>
          <w:numId w:val="6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Przypadki użycia nie dotykają problemów projektowych: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truktury danych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spółbieżności operacji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truktury programu</w:t>
      </w:r>
    </w:p>
    <w:p>
      <w:pPr>
        <w:pStyle w:val="Normal"/>
        <w:numPr>
          <w:ilvl w:val="0"/>
          <w:numId w:val="54"/>
        </w:numPr>
        <w:spacing w:before="240" w:after="120"/>
        <w:ind w:left="357" w:hanging="357"/>
        <w:rPr/>
      </w:pPr>
      <w:r>
        <w:rPr>
          <w:sz w:val="40"/>
          <w:szCs w:val="40"/>
        </w:rPr>
        <w:t>Dalsze zastosowanie modelu: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testowania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lanowanie procesu projektowego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wzorzec zachowania systemu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dokumentacja analitycz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a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480" w:after="120"/>
        <w:ind w:left="426" w:hanging="426"/>
        <w:rPr/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asocjacje i generalizacj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0535</wp:posOffset>
                </wp:positionH>
                <wp:positionV relativeFrom="paragraph">
                  <wp:posOffset>243205</wp:posOffset>
                </wp:positionV>
                <wp:extent cx="5828030" cy="1494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9.15pt;width:458.9pt;height:117.65pt" coordorigin="741,383" coordsize="9178,2353">
                <v:shape id="shape_0" stroked="t" o:allowincell="f" style="position:absolute;left:8139;top:383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828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2292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383;width:1779;height:2001">
                  <v:shape id="shape_0" stroked="t" o:allowincell="f" style="position:absolute;left:4578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1274" to="8138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383;width:1779;height:2001">
                  <v:shape id="shape_0" stroked="t" o:allowincell="f" style="position:absolute;left:741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1022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Normal"/>
        <w:numPr>
          <w:ilvl w:val="0"/>
          <w:numId w:val="35"/>
        </w:numPr>
        <w:rPr>
          <w:sz w:val="40"/>
          <w:szCs w:val="40"/>
        </w:rPr>
      </w:pPr>
      <w:r>
        <w:rPr>
          <w:sz w:val="40"/>
          <w:szCs w:val="40"/>
        </w:rPr>
        <w:t>model projektu (architektury)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pokazuje interfejsy i ich klasyfikację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nie pokazuje metod</w:t>
      </w:r>
    </w:p>
    <w:p>
      <w:pPr>
        <w:pStyle w:val="Normal"/>
        <w:numPr>
          <w:ilvl w:val="0"/>
          <w:numId w:val="56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Normal"/>
        <w:numPr>
          <w:ilvl w:val="0"/>
          <w:numId w:val="35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kreśla strukturę danych i dziedziczenie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peracje są metodami klasy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0020</wp:posOffset>
                </wp:positionH>
                <wp:positionV relativeFrom="paragraph">
                  <wp:posOffset>242570</wp:posOffset>
                </wp:positionV>
                <wp:extent cx="2633980" cy="31984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3198600"/>
                          <a:chOff x="0" y="0"/>
                          <a:chExt cx="2634120" cy="3198600"/>
                        </a:xfrm>
                      </wpg:grpSpPr>
                      <wpg:grpSp>
                        <wpg:cNvGrpSpPr/>
                        <wpg:grpSpPr>
                          <a:xfrm>
                            <a:off x="70560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76040"/>
                            <a:ext cx="112824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5520" y="1976040"/>
                            <a:ext cx="1128240" cy="122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65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068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7648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108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41084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15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19.1pt;width:207.4pt;height:251.85pt" coordorigin="2252,382" coordsize="4148,5037">
                <v:group id="shape_0" style="position:absolute;left:3363;top:382;width:1777;height:1999">
                  <v:shape id="shape_0" stroked="t" o:allowincell="f" style="position:absolute;left:3363;top: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63;top:826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63;top:1641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52;top:3494;width:1777;height:1703">
                  <v:shape id="shape_0" stroked="t" o:allowincell="f" style="position:absolute;left:2252;top:3494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2;top:3938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2;top:4753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623;top:3494;width:1777;height:1925">
                  <v:shape id="shape_0" stroked="t" o:allowincell="f" style="position:absolute;left:4623;top:3494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23;top:3938;width:1776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23;top:4975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105,2382" to="4252,2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2382" to="4400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2604" to="4400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2604" to="4253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3123" to="5512,3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3123" to="3142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3,3123" to="5513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klasyfikacja interfejsów (operacji)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dziedziczenia języka programowa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2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Atrybuty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implementacyjn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szCs w:val="40"/>
        </w:rPr>
        <w:t>Operacje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nieokreślona realizacja (dane/kod)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atrybut wskazujący związany obie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7"/>
        </w:numPr>
        <w:rPr>
          <w:sz w:val="40"/>
          <w:szCs w:val="40"/>
        </w:rPr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0515</wp:posOffset>
                </wp:positionH>
                <wp:positionV relativeFrom="paragraph">
                  <wp:posOffset>420370</wp:posOffset>
                </wp:positionV>
                <wp:extent cx="4212590" cy="1412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33.1pt;width:331.7pt;height:111.2pt" coordorigin="489,662" coordsize="6634,2224">
                <v:group id="shape_0" style="position:absolute;left:489;top:662;width:1780;height:2001">
                  <v:shape id="shape_0" stroked="t" o:allowincell="f" style="position:absolute;left:489;top:66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10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92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111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108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479" to="5344,14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9;top:155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663;width:1779;height:2222">
                  <v:shape id="shape_0" stroked="t" o:allowincell="f" style="position:absolute;left:5344;top:66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10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214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22320"/>
                            <a:ext cx="51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}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odzi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245;width:8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}  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odzi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Klasy asocjacyjne</w:t>
      </w:r>
    </w:p>
    <w:p>
      <w:pPr>
        <w:pStyle w:val="Normal"/>
        <w:numPr>
          <w:ilvl w:val="0"/>
          <w:numId w:val="1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biekt (instancję klasy) charakteryzują wartości atrybutów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Asocjacja dwóch klas jest relacją </w:t>
      </w:r>
    </w:p>
    <w:p>
      <w:pPr>
        <w:pStyle w:val="Normal"/>
        <w:tabs>
          <w:tab w:val="clear" w:pos="709"/>
          <w:tab w:val="left" w:pos="5415" w:leader="none"/>
        </w:tabs>
        <w:ind w:left="5775" w:hanging="5415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 xml:space="preserve">zbiorem par obiektów należących do tych klas. 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nie ma atrybutów</w:t>
      </w:r>
    </w:p>
    <w:p>
      <w:pPr>
        <w:pStyle w:val="Normal"/>
        <w:ind w:left="855" w:hanging="498"/>
        <w:rPr>
          <w:sz w:val="40"/>
          <w:szCs w:val="40"/>
        </w:rPr>
      </w:pPr>
      <w:r>
        <w:rPr>
          <w:sz w:val="40"/>
          <w:szCs w:val="40"/>
        </w:rPr>
        <w:t>—</w:t>
      </w:r>
      <w:r>
        <w:rPr>
          <w:sz w:val="40"/>
          <w:szCs w:val="40"/>
        </w:rPr>
        <w:tab/>
        <w:t>parę obiektów (instancję asocjacji) charakteryzują atrybuty tych obiektów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  <w:t>Ostatnia reguła nie opisuje dobrze świata, np.:</w:t>
      </w:r>
    </w:p>
    <w:p>
      <w:pPr>
        <w:pStyle w:val="Normal"/>
        <w:spacing w:before="36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0095</wp:posOffset>
                </wp:positionH>
                <wp:positionV relativeFrom="paragraph">
                  <wp:posOffset>370840</wp:posOffset>
                </wp:positionV>
                <wp:extent cx="3228975" cy="428625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428760"/>
                          <a:chOff x="0" y="0"/>
                          <a:chExt cx="32288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4472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eżdż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29.2pt;width:254.2pt;height:33.75pt" coordorigin="1197,584" coordsize="5084,675">
                <v:shape id="shape_0" stroked="t" o:allowincell="f" style="position:absolute;left:1197;top:584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870" to="452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648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631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584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78;top:812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eżdż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40"/>
          <w:szCs w:val="40"/>
          <w:lang w:val="en-US" w:eastAsia="en-US"/>
        </w:rPr>
        <w:t>do kogo należy atrybut:</w:t>
        <w:tab/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czasOdjazdu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0095</wp:posOffset>
                </wp:positionH>
                <wp:positionV relativeFrom="paragraph">
                  <wp:posOffset>498475</wp:posOffset>
                </wp:positionV>
                <wp:extent cx="3228975" cy="1393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393920"/>
                          <a:chOff x="0" y="0"/>
                          <a:chExt cx="3228840" cy="139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74232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9936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asOdjazd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18144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9.25pt;width:254.2pt;height:109.75pt" coordorigin="1197,785" coordsize="5084,2195">
                <v:shape id="shape_0" stroked="t" o:allowincell="f" style="position:absolute;left:1197;top:78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1071" to="4520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84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83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78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asOdjazd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43,1071" to="374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s:wsp>
                        <wps:cNvSpPr/>
                        <wps:spPr>
                          <a:xfrm>
                            <a:off x="361764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line id="shape_0" from="6062,1044" to="815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/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rFonts w:eastAsia="Arial"/>
          <w:szCs w:val="40"/>
        </w:rPr>
        <w:t xml:space="preserve"> </w:t>
      </w:r>
      <w:r>
        <w:rPr>
          <w:szCs w:val="40"/>
        </w:rPr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10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10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6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60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60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114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6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operacje)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/>
      </w:pPr>
      <w:r>
        <w:rPr>
          <w:sz w:val="40"/>
          <w:szCs w:val="40"/>
        </w:rPr>
        <w:t>dodawanie klas pomocniczych (np. klasy asocjacyjne)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łączenie modeli różnych obszarów tematycznych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budowa modeli zachow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6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projektowy i implementacyjny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/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Książka.Pozycja.liczbaKsiążek==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&lt;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Książka.Pozycja.liczbaKsiążek==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&lt;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klasa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6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>
          <w:sz w:val="40"/>
          <w:szCs w:val="40"/>
        </w:rPr>
        <w:t>Przykład: gra komputerowa</w:t>
      </w:r>
    </w:p>
    <w:p>
      <w:pPr>
        <w:pStyle w:val="Normal"/>
        <w:numPr>
          <w:ilvl w:val="0"/>
          <w:numId w:val="10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10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97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7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1"/>
        <w:spacing w:before="0" w:after="360"/>
        <w:ind w:left="0" w:hanging="0"/>
        <w:rPr/>
      </w:pPr>
      <w:r>
        <w:rPr/>
        <w:t>Diagram stanów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7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87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4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4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numPr>
          <w:ilvl w:val="0"/>
          <w:numId w:val="105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numPr>
          <w:ilvl w:val="0"/>
          <w:numId w:val="51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5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53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32"/>
        </w:numPr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numPr>
          <w:ilvl w:val="0"/>
          <w:numId w:val="32"/>
        </w:numPr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numPr>
          <w:ilvl w:val="0"/>
          <w:numId w:val="32"/>
        </w:numPr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rty CRC</w:t>
      </w:r>
    </w:p>
    <w:p>
      <w:pPr>
        <w:pStyle w:val="Normal"/>
        <w:numPr>
          <w:ilvl w:val="0"/>
          <w:numId w:val="30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45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Header"/>
        <w:numPr>
          <w:ilvl w:val="0"/>
          <w:numId w:val="45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amówienie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5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wrot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8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 (zamówienie książki)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386830" cy="6685280"/>
                <wp:effectExtent l="5080" t="5080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6685200"/>
                          <a:chOff x="0" y="0"/>
                          <a:chExt cx="6386760" cy="6685200"/>
                        </a:xfrm>
                      </wpg:grpSpPr>
                      <wps:wsp>
                        <wps:cNvSpPr/>
                        <wps:spPr>
                          <a:xfrm>
                            <a:off x="190440" y="5336640"/>
                            <a:ext cx="5664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65360"/>
                            <a:ext cx="566424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6931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3946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60" y="279360"/>
                            <a:ext cx="7560" cy="59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793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9832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2580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0" y="3081600"/>
                            <a:ext cx="7560" cy="34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174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4755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9561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717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22204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9918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3500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2111400"/>
                            <a:ext cx="1102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960" y="279360"/>
                            <a:ext cx="0" cy="63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93292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739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83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247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27874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abe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800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9060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083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96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26440"/>
                            <a:ext cx="0" cy="42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53960"/>
                            <a:ext cx="1368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3020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7882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5887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35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318636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3145680"/>
                            <a:ext cx="1330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1394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320" y="3868560"/>
                            <a:ext cx="29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36244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2613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027680"/>
                            <a:ext cx="102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4101480"/>
                            <a:ext cx="68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987720"/>
                            <a:ext cx="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18716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909240"/>
                            <a:ext cx="1406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guj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nazwa,hasł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4699800"/>
                            <a:ext cx="25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4420800"/>
                            <a:ext cx="1292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47041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4983480"/>
                            <a:ext cx="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824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8532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450540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26672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44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5680" y="620712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628776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65020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41152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6009120"/>
                            <a:ext cx="12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577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367320"/>
                            <a:ext cx="167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612828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920" y="64472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65264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5764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81896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8200" y="580968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3800" y="57301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5495400"/>
                            <a:ext cx="646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71000"/>
                            <a:ext cx="68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92884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7002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088320"/>
                            <a:ext cx="27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58546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928480"/>
                            <a:ext cx="60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11564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1564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02.9pt;height:526.3pt" coordorigin="0,452" coordsize="10058,10526">
                <v:rect id="shape_0" fillcolor="silver" stroked="f" o:allowincell="f" style="position:absolute;left:300;top:8856;width:8919;height:1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0;top:5909;width:8919;height:1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810;top:4693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264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,892" to="658,10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892" to="2622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394" to="2634,13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65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5305" to="4609,107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1582" to="8920,15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201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1958" to="8920,195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582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3949" to="2634,39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358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153" to="8920,41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777;width:17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892" to="8921,10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5071" to="3951,50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5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5;top:31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3338" to="3818,3338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59,2417" to="2634,241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1;top:484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ab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80;top:1331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3902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8;top:6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2;top:2021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3643" to="2635,102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8;top:2584;width:215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5209" to="2634,520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484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529" to="8920,452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415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5470;width:359;height:186">
                  <v:line id="shape_0" from="659,5470" to="101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470" to="1018,5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5657" to="1016,56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8;top:5406;width:20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2648;width:359;height:186">
                  <v:line id="shape_0" from="659,2648" to="101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2648" to="101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2835" to="1016,2835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59,6544" to="5268,65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6160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163" to="8920,71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6795;width:161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6911;width:107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732" to="5927,9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7046" to="5926,70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;top:6608;width:2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guj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nazwa,hasł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53" to="4609,78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7414;width:20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85;top:7860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8300" to="7244,10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0,8049" to="6585,80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7673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547" to="8920,754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717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10600" to="8920,106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10227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0354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350" to="5926,93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897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9915" to="4609,991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8;top:953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479" to="7243,104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10103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1;top:10605;width:237;height:249">
                  <v:line id="shape_0" from="4491,10605" to="4728,10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1,10605" to="4728,10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5;top:10730;width:237;height:249">
                  <v:line id="shape_0" from="7125,10730" to="7362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5,10730" to="7362,109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4;top:10166;width:239;height:249">
                  <v:line id="shape_0" from="2515,10166" to="2753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10166" to="2752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0,8417" to="5926,841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804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8;top:9601;width:237;height:249">
                  <v:line id="shape_0" from="5808,9601" to="6045,9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601" to="6045,9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7,9476" to="8920,94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106;width:101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225;width:10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789" to="2634,9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42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040" to="8920,100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9672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788;width:95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2209" to="381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2209" to="3820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6;top:10166;width:239;height:249">
                  <v:line id="shape_0" from="527,10166" to="765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10166" to="764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numPr>
          <w:ilvl w:val="0"/>
          <w:numId w:val="80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8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3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33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33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75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Czekając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Czeka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Czekając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Czeka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numPr>
          <w:ilvl w:val="0"/>
          <w:numId w:val="7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7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2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Pakiety klas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wspólny interfejs?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br/>
      </w:r>
      <w:r>
        <w:rPr>
          <w:sz w:val="40"/>
          <w:szCs w:val="40"/>
        </w:rPr>
        <w:t>potrzeba dostosowania jednego elementu do drugiego:</w:t>
        <w:br/>
        <w:t>A zależy od B, jeśli modyfikacja B wymusza modyfikację A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rawidłowa struktura systemu minimalizuje zależności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11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11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pakietów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83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numPr>
          <w:ilvl w:val="0"/>
          <w:numId w:val="4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80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8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88"/>
        </w:numPr>
        <w:tabs>
          <w:tab w:val="clear" w:pos="4536"/>
          <w:tab w:val="clear" w:pos="9072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67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315;width:3416;height:2632">
                  <v:group id="shape_0" style="position:absolute;left:228;top:5315;width:3416;height:2632">
                    <v:shape id="shape_0" fillcolor="white" stroked="t" o:allowincell="f" style="position:absolute;left:228;top:5869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315" to="3643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93" to="3643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3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315" to="3645,7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67;width:2395;height:980">
                    <v:shape id="shape_0" fillcolor="white" stroked="t" o:allowincell="f" style="position:absolute;left:850;top:6667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63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55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implementacj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72"/>
        </w:numPr>
        <w:rPr>
          <w:sz w:val="40"/>
          <w:szCs w:val="40"/>
        </w:rPr>
      </w:pPr>
      <w:r>
        <w:rPr>
          <w:sz w:val="40"/>
          <w:szCs w:val="40"/>
        </w:rPr>
        <w:t>Brak spójnej i szeroko akceptowanej metodyki</w:t>
      </w:r>
    </w:p>
    <w:p>
      <w:pPr>
        <w:pStyle w:val="Normal"/>
        <w:numPr>
          <w:ilvl w:val="0"/>
          <w:numId w:val="72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72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zyskanie wiedzy na temat dziedziny aplikacji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poznanie i udokumentowanie wymagań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specjalistycznej literatury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udziału w prezentacjach i rozmowach z ekspertami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28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/>
          <w:bCs/>
          <w:sz w:val="40"/>
          <w:szCs w:val="40"/>
        </w:rPr>
        <w:t>model przypadków użyci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numPr>
          <w:ilvl w:val="0"/>
          <w:numId w:val="20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pecyfikacja funkcji systemu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wykonywane równolegle z określaniem fun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20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wybranego fragmentu syst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spacing w:before="120" w:after="0"/>
        <w:ind w:firstLine="426"/>
        <w:rPr>
          <w:sz w:val="40"/>
          <w:szCs w:val="40"/>
        </w:rPr>
      </w:pPr>
      <w:r>
        <w:rPr>
          <w:sz w:val="40"/>
          <w:szCs w:val="40"/>
        </w:rPr>
        <w:t xml:space="preserve">Proces RUP nie dzieli fazy konstrukcji na analizę i projekt 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ind w:firstLine="397"/>
        <w:rPr/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 xml:space="preserve">przeciwnie, traktuje łącznie czynności analizy i projektu 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analiza asocj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analiza generalizacji</w:t>
      </w:r>
    </w:p>
    <w:p>
      <w:pPr>
        <w:pStyle w:val="Normal"/>
        <w:numPr>
          <w:ilvl w:val="0"/>
          <w:numId w:val="1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logicznego modelu bazy danych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obiekty żyjące dłużej od programów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atrybuty prost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metody ograniczone do dostępu do danych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 (diagramy współpracy)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zdarzenia w funkcjach użytkownik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określenie odbiorcy i dalszych wywołań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specyfikacyjny)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przeplata się z czynnościami analizy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dodanie elementów prywatnych i chroniony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uściślenie kierunków asocj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dostosowanie hierarchii klas do reguł dziedziczenia</w:t>
      </w:r>
    </w:p>
    <w:p>
      <w:pPr>
        <w:pStyle w:val="Normal"/>
        <w:numPr>
          <w:ilvl w:val="0"/>
          <w:numId w:val="1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fizycznego modelu bazy danych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implementacja dziedziczenia 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implementacja operacji </w:t>
      </w:r>
    </w:p>
    <w:p>
      <w:pPr>
        <w:pStyle w:val="Normal"/>
        <w:numPr>
          <w:ilvl w:val="0"/>
          <w:numId w:val="1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fizycznej struktury programów (komponenty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implementacyjny)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pola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metody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współpraca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technologii systemowych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usługi systemu operacyjnego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zastosowanie warstwy pośredniej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>automatyczna generacja kod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automatyczna generacja dokumentacji (np. </w:t>
      </w:r>
      <w:r>
        <w:rPr>
          <w:i/>
          <w:iCs/>
          <w:sz w:val="40"/>
          <w:szCs w:val="40"/>
        </w:rPr>
        <w:t>javadoc</w:t>
      </w:r>
      <w:r>
        <w:rPr>
          <w:sz w:val="40"/>
          <w:szCs w:val="40"/>
        </w:rPr>
        <w:t>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1.doc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09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9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Times New Roman" w:hAnsi="Times New Roman" w:eastAsia="Times New Roman" w:cs="Times New Roman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6">
    <w:name w:val="WW8Num157z6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Times New Roman" w:hAnsi="Times New Roman" w:eastAsia="Times New Roman" w:cs="Times New Roman"/>
    </w:rPr>
  </w:style>
  <w:style w:type="character" w:styleId="WW8Num188z6">
    <w:name w:val="WW8Num188z6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2">
    <w:name w:val="WW8Num215z2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Times New Roman" w:hAnsi="Times New Roman" w:eastAsia="Times New Roman" w:cs="Times New Roman"/>
    </w:rPr>
  </w:style>
  <w:style w:type="character" w:styleId="WW8Num225z6">
    <w:name w:val="WW8Num225z6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cs="Courier New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Times New Roman" w:hAnsi="Times New Roman" w:eastAsia="Times New Roman" w:cs="Times New Roman"/>
    </w:rPr>
  </w:style>
  <w:style w:type="character" w:styleId="WW8Num235z6">
    <w:name w:val="WW8Num235z6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Times New Roman" w:hAnsi="Times New Roman" w:eastAsia="Times New Roman" w:cs="Times New Roman"/>
    </w:rPr>
  </w:style>
  <w:style w:type="character" w:styleId="WW8Num270z6">
    <w:name w:val="WW8Num270z6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Times New Roman" w:hAnsi="Times New Roman" w:eastAsia="Times New Roman" w:cs="Times New Roman"/>
    </w:rPr>
  </w:style>
  <w:style w:type="character" w:styleId="WW8Num274z2">
    <w:name w:val="WW8Num274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Symbol" w:hAnsi="Symbol" w:eastAsia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5">
    <w:name w:val="WW8Num292z5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urier New" w:hAnsi="Courier New" w:cs="Courier New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Times New Roman" w:hAnsi="Times New Roman" w:eastAsia="Times New Roman" w:cs="Times New Roman"/>
    </w:rPr>
  </w:style>
  <w:style w:type="character" w:styleId="WW8Num308z6">
    <w:name w:val="WW8Num308z6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2">
    <w:name w:val="WW8Num327z2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Symbol" w:hAnsi="Symbol" w:cs="Symbol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1">
    <w:name w:val="WW8Num341z1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49z2">
    <w:name w:val="WW8Num349z2"/>
    <w:qFormat/>
    <w:rPr>
      <w:rFonts w:ascii="Symbol" w:hAnsi="Symbol" w:cs="Symbol"/>
    </w:rPr>
  </w:style>
  <w:style w:type="character" w:styleId="WW8Num350z0">
    <w:name w:val="WW8Num350z0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Symbol" w:hAnsi="Symbol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1">
    <w:name w:val="WW8Num378z1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Courier New" w:hAnsi="Courier New" w:cs="Courier New"/>
    </w:rPr>
  </w:style>
  <w:style w:type="character" w:styleId="WW8Num388z1">
    <w:name w:val="WW8Num388z1"/>
    <w:qFormat/>
    <w:rPr>
      <w:rFonts w:ascii="Times New Roman" w:hAnsi="Times New Roman" w:eastAsia="Times New Roman" w:cs="Times New Roman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2z2">
    <w:name w:val="WW8Num392z2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Wingdings" w:hAnsi="Wingdings" w:eastAsia="Times New Roman" w:cs="Times New Roman"/>
    </w:rPr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1">
    <w:name w:val="WW8Num403z1"/>
    <w:qFormat/>
    <w:rPr>
      <w:rFonts w:ascii="Times New Roman" w:hAnsi="Times New Roman" w:eastAsia="Times New Roman" w:cs="Times New Roman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Courier New" w:hAnsi="Courier New" w:cs="Courier New"/>
    </w:rPr>
  </w:style>
  <w:style w:type="character" w:styleId="WW8Num408z1">
    <w:name w:val="WW8Num408z1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58:00Z</dcterms:created>
  <dc:creator>Krzysztof Sacha</dc:creator>
  <dc:description/>
  <dc:language>en-US</dc:language>
  <cp:lastModifiedBy>Krzysztof Sacha</cp:lastModifiedBy>
  <cp:lastPrinted>2005-11-15T12:31:00Z</cp:lastPrinted>
  <dcterms:modified xsi:type="dcterms:W3CDTF">2005-12-09T13:40:00Z</dcterms:modified>
  <cp:revision>86</cp:revision>
  <dc:subject/>
  <dc:title>1</dc:title>
</cp:coreProperties>
</file>